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рабочих чертежей основного комплекта</w:t>
      </w:r>
    </w:p>
    <w:p>
      <w:pPr>
        <w:pStyle w:val="Normal"/>
        <w:ind w:right="114" w:hanging="0"/>
        <w:jc w:val="lef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102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783"/>
        <w:gridCol w:w="228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щие данные (начало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щие данные (окончани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Экспликация помещений 1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Экспликация помещений 2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лан размещения оборудования пожарной сигнализации 1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лан размещения оборудования пожарной сигнализации 2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лан размещения оборудования СОУЭ 1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лан размещения оборудования СОУЭ 2 эта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труктурная схема пожарной сигнал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труктурная схема речевого опове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начало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начало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7:00Z</dcterms:created>
  <dc:creator>User</dc:creator>
  <dc:description>  ??? наименование объекта  </dc:description>
  <cp:keywords/>
  <dc:language>en-US</dc:language>
  <cp:lastModifiedBy>Игорь</cp:lastModifiedBy>
  <cp:lastPrinted>2010-08-18T17:37:00Z</cp:lastPrinted>
  <dcterms:modified xsi:type="dcterms:W3CDTF">2011-05-31T11:00:00Z</dcterms:modified>
  <cp:revision>13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